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>
          <w:trHeight w:val="100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RD MEETING (SKYPE) MINUTES OF THE BABATI RESEARCH TE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iday June 6, 2014: 11.00 – 11.45HR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ICIPA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M. Bekunda</w:t>
              <w:tab/>
              <w:t>Project Chief Scientist /Cha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Ben Lukuyu </w:t>
              <w:tab/>
              <w:t>PI – WP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J. Kihara</w:t>
              <w:tab/>
              <w:tab/>
              <w:t>PI - WP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Simon</w:t>
              <w:tab/>
              <w:tab/>
              <w:t>Collaborator – WP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S. Ngulu</w:t>
              <w:tab/>
              <w:tab/>
              <w:t>Consultant –Agronomist  / Secret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d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 from the Chair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ctions to the communication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Write-shop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PMT Train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AO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da It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llow-up Responsibility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1 Communication from the Chai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nked participants for devoting their time to participate in the e-discuss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nded WP1 team for organizing very good field day events in Sabilo and Hallu villag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inded that reports of the events are still expect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ested for notification of dates when other WPs will stage their field da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d that some WP1 started harvesting, but without informing other WPs with interest in gathering data that would ensure multi discipline integration/sup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  Reactions to the communic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ed that reports for the field days are being prepared to be availed in due cour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ed that WP3 (Forages) will be in the field next week assessing experimental readiness for hosting field da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d that the WP4 (Mycotoxins) Team was proceeding to Babati to collect data on WP1 experiment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ed apologies from WP1 for not informing other WPs about harvest preparations, and promised to do so immediatel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Kih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Lukuy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Sim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Kihara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 Write-sho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reed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the purpose of the write-shop is to provide an enabling environment for researchers to prepare manuscripts for publishing and/or presentation at conferen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at some of these papers could be presented at the Humidtropics Conference, but this does not stop submitting them for publication in quality journals.  Here so, space-holder abstracts should be sent to the Conferen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, for now, most of the readily available data are those generated in response to Research Output 1 (Situation analysis), and some 2012-14 field da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the session will be held in Arusha starting from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2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uly 2014 as planned earli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researchers should start examining the available data and prepare working drafts ahead of the mee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participation is self (WP)-sponsoring, but that Africa RISING Secretariat will meet costs for teas, lunches and meeting roo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the venue should have reliable e-communications that would allow access to literature. Choice should be made from East African, Snowcrest and SG hotel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-shop re-confirmations from WP1, WP3, WP4, WP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 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 Ngulu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 PMT Trai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ote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request from IFPRI on the need to conduct the training and the advantage of doing this back-to-back with the write-sho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 days being the period required for the PMT Trai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importance USAID attaches to data management and archiving and, therefore, the importance of understanding how to use the to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at, therefore, the WPs not involved in the write-shop will still have to attend the PMT Traini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vitation letters to this training after agreeing the scheduling reques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greed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y the re-confirmed WPs that they will participate in the PMT training from 25-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uly 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being no other business, the meeting ended at 11.45 a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5:53:00Z</dcterms:created>
  <dc:creator>user</dc:creator>
  <dc:description/>
  <cp:keywords/>
  <dc:language>en-US</dc:language>
  <cp:lastModifiedBy>IZELEDON</cp:lastModifiedBy>
  <cp:lastPrinted>2014-06-09T12:23:00Z</cp:lastPrinted>
  <dcterms:modified xsi:type="dcterms:W3CDTF">2014-06-09T14:23:00Z</dcterms:modified>
  <cp:revision>6</cp:revision>
  <dc:subject/>
  <dc:title/>
</cp:coreProperties>
</file>